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vis aux juges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'est quand vous voulez pour que je vous mette la patée en multi 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is vous devrez d'abord débloquer ce mode en jouant au solo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mince j'ai pas eu le temps de crypter l'ini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n à part ça je voulais dire que ce jeu il a presque 1 an et qu'il n'est pas aussi gros qu'il devrait l'être depuis le temps que je travaille dessus, donc prenez en compte pour évaluer par rapport à ceux qui ont commencé leur jeu ya 3 mois 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